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АДМИНИСТРАЦИЯ  СЕЛЬСКОГО  ПОСЕЛЕНИЯ «УСТЬ-ТЕЛЕНГУЙСКОЕ»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 12 » сентября 2012  г.                                                                                   №  74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>
          <w:b/>
          <w:sz w:val="28"/>
          <w:szCs w:val="28"/>
        </w:rPr>
        <w:t>по предоставлению муниципальной услуги  «Предоставление доступа к справочно-поисковому аппарату библиотек, базам данных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Усть-Теленгуйское» от  12 сентября 2012г. № 70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Усть-Теленгуйское»    постановляю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ind w:left="142" w:firstLine="1030"/>
        <w:rPr/>
      </w:pPr>
      <w:r>
        <w:rPr>
          <w:sz w:val="28"/>
          <w:szCs w:val="28"/>
        </w:rPr>
        <w:t xml:space="preserve">1.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</w:t>
      </w:r>
      <w:r>
        <w:rPr/>
        <w:t xml:space="preserve"> </w:t>
      </w:r>
      <w:r>
        <w:rPr>
          <w:sz w:val="28"/>
          <w:szCs w:val="28"/>
        </w:rPr>
        <w:t>«Предоставление доступа к справочно-поисковому аппарату библиотек, базам данных»</w:t>
      </w:r>
    </w:p>
    <w:p>
      <w:pPr>
        <w:pStyle w:val="ConsPlusNormal1"/>
        <w:widowControl/>
        <w:numPr>
          <w:ilvl w:val="0"/>
          <w:numId w:val="1"/>
        </w:numPr>
        <w:ind w:left="142" w:firstLine="10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бнародования на  информационном стенде администрации.</w:t>
      </w:r>
    </w:p>
    <w:p>
      <w:pPr>
        <w:pStyle w:val="ConsPlusTitle"/>
        <w:widowControl/>
        <w:ind w:left="142" w:firstLine="10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  обнародовать  на информационном стенде в администрации сельского поселения «Усть-Теленгуйское» и в библиотеке села Усть-Теленгуй.</w:t>
      </w:r>
    </w:p>
    <w:p>
      <w:pPr>
        <w:pStyle w:val="ConsPlusTitle"/>
        <w:widowControl/>
        <w:ind w:left="142" w:firstLine="10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«Усть-Теленгуйское»                                               А.Н. Соколо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остановлением  администрации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оселения  «Усть-Теленгуйское»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 «12» сентября  2012 г № 74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Административный регламент</w:t>
      </w:r>
    </w:p>
    <w:p>
      <w:pPr>
        <w:pStyle w:val="Normal"/>
        <w:tabs>
          <w:tab w:val="clear" w:pos="708"/>
          <w:tab w:val="left" w:pos="4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0" w:leader="none"/>
        </w:tabs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едоставление доступа к справочно-поисковому аппарату библиотек, базам данны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Общие положения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1.1 Административный регламент муниципального учреждения культуры «Библиотечное и культурно-досуговое  объединение «Усть-Теленгуйское»»  по представлению муниципальной услуги «Предоставление доступа к справочно-поисковому аппарату библиотек, базам данных» (далее – муниципальная услуга) разработан в целях повышения качества предоставления и доступности муниципальной услуги.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tabs>
          <w:tab w:val="clear" w:pos="708"/>
          <w:tab w:val="left" w:pos="4920" w:leader="none"/>
        </w:tabs>
        <w:ind w:right="-187" w:hanging="0"/>
        <w:jc w:val="both"/>
        <w:rPr>
          <w:sz w:val="28"/>
          <w:szCs w:val="28"/>
        </w:rPr>
      </w:pPr>
      <w:r>
        <w:rPr>
          <w:sz w:val="28"/>
          <w:szCs w:val="28"/>
        </w:rPr>
        <w:t>1.2 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Ф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- Законом РФ от 09.10.1992 г. № 3612-1 «Основы законодательства Российской Федерации о культуре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- Федеральным законом Российской Федерации от 27.07.2006 г. № 149 – ФЗ «Об информации, информационных технологиях и защите информации»;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Российской Федерации от 09.02.2009 г. № 8- ФЗ «Об обеспечении доступа к информации по деятельности государственных органов и органов местного самоуправления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- Федеральным законом Российской Федерации от 29.12.1994 г. № 78 – ФЗ «О библиотечном деле» (с изменениями и дополнениями)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- Федеральным законом от 02.05.2006г.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ом муниципального учреждения культуры  «Библиотечное и культурно-досуговое объединение «Усть-Теленгуйское», утвержденным постановлением администрации сельского поселения «Усть-Теленгуйское» </w:t>
      </w:r>
      <w:r>
        <w:rPr>
          <w:color w:val="FF0000"/>
          <w:sz w:val="28"/>
          <w:szCs w:val="28"/>
        </w:rPr>
        <w:t>от 06.03.2012года №14-</w:t>
      </w:r>
      <w:r>
        <w:rPr>
          <w:sz w:val="28"/>
          <w:szCs w:val="28"/>
        </w:rPr>
        <w:t xml:space="preserve"> Положением о муниципальной библиотеке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ми пользования  библиотекой;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стоящим регламентом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1.3 Предоставление муниципальной услуги осуществляется всеми муниципальными  и библиотеками поселения «Усть-Теленгуйское»; входящими в структуру муниципального учреждения культуры «Библиотечное и культурно-досуговое объединение «Усть-Теленгуйское»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 Местонахождение муниципального учреждения культуры «Библиотечное и культурно-досуговое объединение «Усть-Теленгуйское» ее юридический и почтовый адрес 673365 Забайкальский край, Шилкинский район, с. Усть-Теленгуй, ул. Советская, 22.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  В качестве заявителей на предоставление муниципальной услуги выступают физические лица.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1.5 Результатом предоставления муниципальной услуги является – получение заявителем информации о библиографических ресурсах библиотеки, содержащейся в справочно-поисковом аппарате и базах данных выдача документа  или его копии, или  мотивированного отказа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6 Муниципальная услуга оказывается бесплатно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Требования к порядку предоставл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й услуги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 Порядок информирования об оказании муниципальной услуги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1 Информация о муниципальной услуге предоставляется: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на информационных стендах в помещениях библиотек;  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казываемой муниципальной услуге также может доводиться до получателей муниципальной услуги посредством телефонной связи, средств массовой информации, с помощью информационных материалов (плакаты, буклеты, листовки, памятки), размещаемых в помещениях библиотек, при  личном  обращении. 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2 Информация о муниципальной услуге предоставляется сотрудниками библиотеки в письменной и устной форме в виде индивидуального и публичного информирования.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2.1.3 Индивидуальное устное информирование осуществляется: при личном обращении заявителя и по телефону.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>2.1.4 Письменное индивидуальное информирование осуществляется по запросу заявителя посредством средств  связи (почтовой, факсимильной, электронной).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 Справочная информация о библиотеках  МУК БиКДО «Усть-Теленгуйское»  включающая  сведения о местонахождении  библиотек, номера телефонов для справок, 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жиме работы  размещена  в приложении № 1 к административному регламенту. Сведения  о режиме  работ библиотек  размещаются на вывесках при входе в здание библиотек.                                                              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6 Письменное публичное информирование о предоставлении муниципальной услуги осуществляется на информационных стендах в библиотеке, в информационных библиографических пособиях, издаваемых библиотекой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1.7 При ответах на телефонные звонки и устные обращения сотрудники библиотеки подробно и в вежливой форме информируют обратившихся по интересующим их вопросам по предоставлению муниципальной услуги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1.8 На информационных стендах в помещении библиотеки должна содержаться следующая информация: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авила пользования библиотекой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хемы размещения справочно – поискового аппарата библиотеки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справок и консультаций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>
          <w:sz w:val="36"/>
          <w:szCs w:val="36"/>
        </w:rPr>
      </w:pPr>
      <w:r>
        <w:rPr>
          <w:sz w:val="36"/>
          <w:szCs w:val="36"/>
        </w:rPr>
        <w:t>2.2 Сроки предоставления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1 В помещении библиотеки муниципальная услуга предоставляется в режиме работы библиотеки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2 Консультирование получателя муниципальной услуги по интересующим вопросам во время личного приема сотрудником библиотеки не может превышать 20 минут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3 При информировании в виде отсылки текстовой информации на бумажном носителе (информационного письма) ответ на обращение направляется на почтовый адрес или по факсу в течении 10 дней со дня регистрации обращения (запроса)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4 При использовании средств телефонной связи информация о наличии баз данных в библиотеке предоставляется получателю муниципальной услуги в момент обращения. Время разговора не должно превышать 10 минут.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2.5 При информировании в форме ответов на обращения, полученные по электронной почте, ответ на обращение отправляется по электронной почте на электронный адрес в течении 10 дней со дня поступления обращения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.3 Основания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3080" w:leader="none"/>
        </w:tabs>
        <w:jc w:val="both"/>
        <w:rPr/>
      </w:pPr>
      <w:r>
        <w:rPr>
          <w:sz w:val="28"/>
          <w:szCs w:val="28"/>
        </w:rPr>
        <w:t>2.3.1 Заявитель, обратившийся в библиотеку с целью получения муниципальной услуги, информируется сотрудниками библиотеки об условиях отказа в  предоставлении муниципальной услуги.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2 Основанием для отказа в предоставлении муниципальной услуги являются: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нформации в базе данных в библиотеке о запрашиваемом издании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требуемых настоящим регламентом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льзования библиотекой;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неполадки в средствах связи (телефон, Интернет) (форма уведомления об отказе указана в приложении №2)</w:t>
      </w:r>
    </w:p>
    <w:p>
      <w:pPr>
        <w:pStyle w:val="Normal"/>
        <w:tabs>
          <w:tab w:val="clear" w:pos="708"/>
          <w:tab w:val="left" w:pos="3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.4. Перечень документов, необходимых для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 При первичном обращении за услугой в помещении  библиотеки получатели муниципальной услуги предоставляют документы, удостоверяющие личность (паспорт)</w:t>
      </w:r>
    </w:p>
    <w:p>
      <w:pPr>
        <w:pStyle w:val="Normal"/>
        <w:jc w:val="both"/>
        <w:rPr/>
      </w:pPr>
      <w:r>
        <w:rPr>
          <w:sz w:val="28"/>
          <w:szCs w:val="28"/>
        </w:rPr>
        <w:t>2.4.2 Лица, не достигшие 14 лет, предоставляют поручительство от законных представителей (родителей, опекунов)  (см. Приложение № 3)</w:t>
      </w:r>
    </w:p>
    <w:p>
      <w:pPr>
        <w:pStyle w:val="Normal"/>
        <w:jc w:val="both"/>
        <w:rPr/>
      </w:pPr>
      <w:r>
        <w:rPr>
          <w:sz w:val="28"/>
          <w:szCs w:val="28"/>
        </w:rPr>
        <w:t>2.4.3 На основании предоставленных документов сотрудником библиотеки оформляется читательский формуляр (см. Приложение № 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 Для получения муниципальной услуги по каналам связи (почта, телефон, Интернет) предоставление документов не требу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 Административные процедуры.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 Последовательность действий по предоставлению административной услуги представлена в блок-схеме в Приложении № 5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 Предоставление муниципальной услуги физическим лицам при личном обращении заявителя с запросом: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- Прием и регистрация заявителей на основании документа, удостоверяющего личность, для лиц до 14 лет – на основании поручительства их родителей или иных законных представителей,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читательского формуляра с личной подписью заявителя,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 xml:space="preserve">- ознакомление с Правилами пользования библиотекой и другими актами, регламентирующими библиотечную деятельность, 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 получателя муниципальной услуги по использованию справочно-поискового аппарата библиотеки, баз данных,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- предоставление информации – устной и письменной, содержащейся в справочно-поисковом аппарате библиотеки, базах данных,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библиографических ресурсах библиотеки, предоставляемая заявителю, выдается ему в виде информационной справки произвольной формы, содержащей следующие данные о запрашиваемых изданиях: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автор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заглавие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есто издания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год издания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дательство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объем документа (в страницах)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дача пользователю документов из фонда библиотеки во временное пользование (для пользователей, зарегистрированных по месту жительства – на дом; для иногородних – в читальном зале в соответствии с Правилами пользования библиотекой).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 Предоставление муниципальной услуги по запросам физических лиц по факсу, почте, по электронному адресу: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 в бланках первичного учета деятельности библиотеки;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списков библиографических ресурсов библиотеки, содержащихся в справочно – поисковом аппарате, базе данных библиотеки;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- отсылка оформленных материалов (списки библиографических ресурсов библиотеки) заявителю.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3.4 Предоставление муниципальной услуги по запросам заявителей осуществляется в часы работы библиотеки.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3.5 Муниципальная услуга считается качественно оказанной, если заявителю предоставлена запрашиваемая информация или дан мотивированный ответ о невозможности её выполнения.</w:t>
      </w:r>
    </w:p>
    <w:p>
      <w:pPr>
        <w:pStyle w:val="Normal"/>
        <w:tabs>
          <w:tab w:val="clear" w:pos="708"/>
          <w:tab w:val="left" w:pos="4460" w:leader="none"/>
        </w:tabs>
        <w:jc w:val="both"/>
        <w:rPr/>
      </w:pPr>
      <w:r>
        <w:rPr>
          <w:sz w:val="28"/>
          <w:szCs w:val="28"/>
        </w:rPr>
        <w:t>3.6  В случае отсутствия в библиотеке запрашиваемой базы данных, заявителю может быть выдана информация о месте её нахождения (размещения или даны рекомендации по её поиску).</w:t>
      </w:r>
    </w:p>
    <w:p>
      <w:pPr>
        <w:pStyle w:val="Normal"/>
        <w:tabs>
          <w:tab w:val="clear" w:pos="708"/>
          <w:tab w:val="left" w:pos="4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60" w:leader="none"/>
        </w:tabs>
        <w:jc w:val="center"/>
        <w:rPr/>
      </w:pP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Порядок и формы контроля</w:t>
      </w:r>
    </w:p>
    <w:p>
      <w:pPr>
        <w:pStyle w:val="Normal"/>
        <w:tabs>
          <w:tab w:val="clear" w:pos="708"/>
          <w:tab w:val="left" w:pos="446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за предоставлением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 Административная процедура контроля за оказанием муниципальной услуги предусматривает осуществление текущего контроля и контроль с проведением прове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Текущий контроль за соблюдением административного регламента осуществляется директором муниципального  учреждения культуры «Библиотечного и культурно- досуговое  объединение «Усть-Теленгуйское»» .</w:t>
      </w:r>
    </w:p>
    <w:p>
      <w:pPr>
        <w:pStyle w:val="Normal"/>
        <w:jc w:val="both"/>
        <w:rPr/>
      </w:pPr>
      <w:r>
        <w:rPr>
          <w:sz w:val="28"/>
          <w:szCs w:val="28"/>
        </w:rPr>
        <w:t>4.3 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 принятия решений и подготовку ответов на обращения заявителей, содержащих жалобы на решения, действия (бездействия) работников библиотеки.</w:t>
      </w:r>
    </w:p>
    <w:p>
      <w:pPr>
        <w:pStyle w:val="Normal"/>
        <w:jc w:val="both"/>
        <w:rPr/>
      </w:pPr>
      <w:r>
        <w:rPr>
          <w:sz w:val="28"/>
          <w:szCs w:val="28"/>
        </w:rPr>
        <w:t>4.4  В случае выявления в результате осуществления контроля за предоставлением муниципальной услуги нарушений прав заявителя, привлечение виновных лиц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Персональная ответственность работников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 Проверка полноты и качества предоставления муниципальной услуги осуществляются на основании приказов директора  муниципального учреждения культуры «Библиотечного и культурно–досуговое  объединение  «Усть-Теленгуйское»»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4.6 Для проведения проверки полноты и качества предоставления муниципальной услуги директором библиотек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 w:val="36"/>
          <w:szCs w:val="36"/>
        </w:rPr>
        <w:t xml:space="preserve"> Досудебный порядок обжалования действий (бездействия) должностного лица, а также по принимаемым им решениям при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 соответствии с Федеральным законом от 02.05.2006г. № 59-ФЗ «О порядке рассмотрения обращений граждан Российской Федерации» заявители имеют право на обжалование действий (бездействия) работника библиотеки, а также о принимаемом им решении при предоставлении муниципальной услуги  в досудебном порядке путем обращения в порядке подчиненности к директору муниципального учреждения культуры «Библиотечного и культурно-досугового объединения «Усть-Теленгуйское», заместителю главы администрации сельского поселения «Усть-Теленгуйское»,  главе администрации  сельского поселения «Усть-Теленгуй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</w:t>
      </w:r>
      <w:r>
        <w:rPr/>
        <w:t>.</w:t>
      </w:r>
      <w:r>
        <w:rPr>
          <w:sz w:val="28"/>
          <w:szCs w:val="28"/>
        </w:rPr>
        <w:t xml:space="preserve"> Жалоба может быть направлена письменно или высказана устно на личном приеме директора муниципального учреждения культуры «Библиотечное и культурно-досуговое объединение «Размахнинское» или по телефону 31-5-43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в письменной форме может быть направлена по почте по адресу: 673447, Забайкальский край, Шилкинский район, с. Размахнино, ул. Школьная 6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 Жалоба может быть направлена письменно или высказана устно по телефону  32-4-12 или на личном приеме у заместителя главы администрации  сельского поселения «Усть-Теленгуй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в письменной форме может быть направлена по почте по адресу: 673365 Забайкальский край,  Шилкинский район, с. Усть-Теленгуй, ул. Советская, 22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ый прием граждан  заместителем главы  ведётся  с 9- 00 до 17.00 часов в порядке живой очере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3. Жалоба может быть направлена письменно или высказана устно на личном приёме у главы администрации  сельского поселения «Усть-Теленгуй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а в письменной форме может быть направлена по почте по адресу: 673365 Забайкальский край, Шилкинского района, с. Усть-Теленгуй,  ул. Советская,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у можно направить на электронный адрес администрации: </w:t>
      </w:r>
      <w:hyperlink r:id="rId7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len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й прием граждан у главы администрации  сельского поселение  «Усть-Теленгуйское»  ведётся   понедельник-пятница с 10-00 до 12-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часов,  возможна предварительная запись по телефону: 32-4-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Жалоба в письменной форме должна содержать следующую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местожительства, по которому должен быть направлен отв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менование органа, осуществляющего предоставле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ования действия (бездействия) и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 Дополнительно могут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ины несогласия с обжалуемым действием (бездействием) и реше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обстоятельства, на основании которых пользователь муниципальной услуги считает, что нарушены его права, свободы и законные интересы, созданы препятствия к их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 Жалоба подписывается подавшем её заявителем, ставится дата.</w:t>
      </w:r>
    </w:p>
    <w:p>
      <w:pPr>
        <w:pStyle w:val="Normal"/>
        <w:jc w:val="both"/>
        <w:rPr/>
      </w:pPr>
      <w:r>
        <w:rPr>
          <w:sz w:val="28"/>
          <w:szCs w:val="28"/>
        </w:rPr>
        <w:t>5.5 Поступившая должностному лицу жалоба регистрируется в установленном порядке и рассматривается в течении 30 дней со дня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  По результатам рассмотрения жалобы принимают меры, направленные на восстановление и защиту нарушенных прав, свобод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.7 Рассмотрение жалобы и подготовка ответа по ней осуществляется в соответствии с установленными правилами документооборота.</w:t>
      </w:r>
    </w:p>
    <w:p>
      <w:pPr>
        <w:pStyle w:val="Normal"/>
        <w:jc w:val="both"/>
        <w:rPr/>
      </w:pPr>
      <w:r>
        <w:rPr>
          <w:sz w:val="28"/>
          <w:szCs w:val="28"/>
        </w:rPr>
        <w:t>- 5.8 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оссийской Федерации должностного лица, ответственного  за действие (бездействие) и решения, осуществляемые (принимаемые) в ходе исполнения муниципальной услуги на основании Административного регламента и повлекшие за собой жалобу.</w:t>
      </w:r>
    </w:p>
    <w:p>
      <w:pPr>
        <w:pStyle w:val="Normal"/>
        <w:jc w:val="both"/>
        <w:rPr/>
      </w:pPr>
      <w:r>
        <w:rPr>
          <w:sz w:val="28"/>
          <w:szCs w:val="28"/>
        </w:rPr>
        <w:t>5.9 Обращения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едоставления муниципальной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услуги «Предоставление доступа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к СПА библиотек, базам данных»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>
          <w:sz w:val="32"/>
          <w:szCs w:val="32"/>
        </w:rPr>
        <w:t>МУК БиКДО «Усть-Теленгуйское»</w:t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еречень библиотек, входящих в муниципальное учреждение культуры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sz w:val="32"/>
          <w:szCs w:val="32"/>
        </w:rPr>
        <w:t>«Библиотечное и культурно – досуговое объединение «Усть-Теленгуйское»»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14"/>
        <w:gridCol w:w="2805"/>
        <w:gridCol w:w="2812"/>
        <w:gridCol w:w="2130"/>
      </w:tblGrid>
      <w:tr>
        <w:trPr>
          <w:trHeight w:val="5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  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реждения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рес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жим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/факс</w:t>
            </w:r>
          </w:p>
        </w:tc>
      </w:tr>
      <w:tr>
        <w:trPr>
          <w:trHeight w:val="5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Библиотека село Усть-Теленгуй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 xml:space="preserve">673365, Забайкальский край. Шилкинский район с. Усть-Теленгуй. Ул. Советская,19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10.00 ч – 13.00 ч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17.00 ч.-20.00 ч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sz w:val="32"/>
                <w:szCs w:val="32"/>
              </w:rPr>
              <w:t>Выходной –понедель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-4-23</w:t>
            </w:r>
          </w:p>
        </w:tc>
      </w:tr>
      <w:tr>
        <w:trPr>
          <w:trHeight w:val="5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color w:val="FF0000"/>
                <w:sz w:val="32"/>
                <w:szCs w:val="32"/>
              </w:rPr>
              <w:t>Библиотека село Краснояро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color w:val="FF0000"/>
                <w:sz w:val="32"/>
                <w:szCs w:val="32"/>
              </w:rPr>
              <w:t>673447, Забайкальский край. Шилкинский район с.Красноярово  ул.Центральная 42 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С 9.00 ч – 18.00 ч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color w:val="FF0000"/>
                <w:sz w:val="32"/>
                <w:szCs w:val="32"/>
              </w:rPr>
              <w:t>Выходной –воскресенье, понедельни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 xml:space="preserve">31-5-08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58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риложение № 2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20" w:leader="none"/>
        </w:tabs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ведомление об отказе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МУК БиКДО «Усть-Теленгуйско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73365 Забайкальский кра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илкинский рай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 Усть-Теленгуй ул. Советская,19</w:t>
      </w:r>
    </w:p>
    <w:p>
      <w:pPr>
        <w:pStyle w:val="Normal"/>
        <w:rPr/>
      </w:pPr>
      <w:r>
        <w:rPr>
          <w:sz w:val="32"/>
          <w:szCs w:val="32"/>
        </w:rPr>
        <w:t>тел.:  32-4-23                                                                 ______________________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 w:val="32"/>
          <w:szCs w:val="32"/>
        </w:rPr>
        <w:t>факс: 32-4-12</w:t>
        <w:tab/>
        <w:t>______________________</w:t>
      </w:r>
    </w:p>
    <w:p>
      <w:pPr>
        <w:pStyle w:val="Normal"/>
        <w:tabs>
          <w:tab w:val="clear" w:pos="708"/>
          <w:tab w:val="left" w:pos="7040" w:leader="none"/>
        </w:tabs>
        <w:rPr/>
      </w:pPr>
      <w:r>
        <w:rPr>
          <w:sz w:val="32"/>
          <w:szCs w:val="32"/>
        </w:rPr>
        <w:tab/>
        <w:t xml:space="preserve">  </w:t>
      </w:r>
      <w:r>
        <w:rPr>
          <w:sz w:val="32"/>
          <w:szCs w:val="32"/>
          <w:vertAlign w:val="superscript"/>
        </w:rPr>
        <w:t>(фамилия, имя, отчество заявителя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Уважаемый  ______________________</w:t>
      </w:r>
    </w:p>
    <w:p>
      <w:pPr>
        <w:pStyle w:val="Normal"/>
        <w:tabs>
          <w:tab w:val="clear" w:pos="708"/>
          <w:tab w:val="left" w:pos="4720" w:leader="none"/>
        </w:tabs>
        <w:rPr/>
      </w:pPr>
      <w:r>
        <w:rPr>
          <w:sz w:val="32"/>
          <w:szCs w:val="32"/>
        </w:rPr>
        <w:tab/>
        <w:t xml:space="preserve">     </w:t>
      </w:r>
      <w:r>
        <w:rPr>
          <w:sz w:val="32"/>
          <w:szCs w:val="32"/>
          <w:vertAlign w:val="superscript"/>
        </w:rPr>
        <w:t>(имя, отчество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1040" w:leader="none"/>
        </w:tabs>
        <w:rPr/>
      </w:pPr>
      <w:r>
        <w:rPr>
          <w:sz w:val="32"/>
          <w:szCs w:val="32"/>
        </w:rPr>
        <w:tab/>
        <w:t>Ваш запрос о предоставлении информации по доступу к справочно-поисковому аппарату, базе данным не может быть выполнен по причине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>(указать причины)</w:t>
      </w:r>
    </w:p>
    <w:p>
      <w:pPr>
        <w:pStyle w:val="Normal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</w:r>
    </w:p>
    <w:p>
      <w:pPr>
        <w:pStyle w:val="Normal"/>
        <w:rPr/>
      </w:pPr>
      <w:r>
        <w:rPr>
          <w:sz w:val="32"/>
          <w:szCs w:val="32"/>
        </w:rPr>
        <w:t>Исполнитель: ______________________________________________________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/>
        <w:t>(Ф.И.О. сотрудника библиотеки)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ец поручительства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записать в _____________________________________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сына (мою дочь)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 года р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-ся __________________ класса, школы №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своевременность возврата документов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ущерб за нарушение сроков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стоимость за порчу или утерю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й адрес: ___________________________________________телефон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аботы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паспорта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подпись: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Форма читательского формуляра</w:t>
      </w:r>
    </w:p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397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ТКИ БИБЛИОТЕКАРЯ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ОРМУЛЯР ЧИТАТЕЛЯ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_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 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сть 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_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ведение (если учится) 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 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 _____№ 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выдан 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ли читателем библиотеки с 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библиотеки обязуюсь 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______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читателя _____________________</w:t>
            </w:r>
          </w:p>
          <w:p>
            <w:pPr>
              <w:pStyle w:val="Normal"/>
              <w:tabs>
                <w:tab w:val="clear" w:pos="708"/>
                <w:tab w:val="left" w:pos="3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к административному регламенту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Предоставление доступ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справочно-поисковому аппарат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иблиотеки, базам данн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rPr/>
      </w:pPr>
      <w:r>
        <w:rPr>
          <w:sz w:val="28"/>
          <w:szCs w:val="28"/>
        </w:rPr>
        <w:tab/>
      </w:r>
      <w:r>
        <w:rPr>
          <w:sz w:val="36"/>
          <w:szCs w:val="36"/>
          <w:u w:val="single"/>
        </w:rPr>
        <w:t>Блок – схема действий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 предоставлению муниципальной услуги.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62430</wp:posOffset>
                </wp:positionH>
                <wp:positionV relativeFrom="paragraph">
                  <wp:posOffset>63500</wp:posOffset>
                </wp:positionV>
                <wp:extent cx="3324860" cy="7086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70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5pt;width:261.75pt;height: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0" w:leader="none"/>
          <w:tab w:val="left" w:pos="4300" w:leader="none"/>
          <w:tab w:val="left" w:pos="5300" w:leader="none"/>
          <w:tab w:val="center" w:pos="5423" w:leader="none"/>
        </w:tabs>
        <w:rPr/>
      </w:pPr>
      <w:r>
        <w:rPr>
          <w:sz w:val="32"/>
          <w:szCs w:val="32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                          Личное обращение получателя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луги в библиотеку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18665</wp:posOffset>
                </wp:positionH>
                <wp:positionV relativeFrom="paragraph">
                  <wp:posOffset>175260</wp:posOffset>
                </wp:positionV>
                <wp:extent cx="2968625" cy="6858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95pt;margin-top:13.8pt;width:233.7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рка документов,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>удостоверяющего личность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60" w:leader="none"/>
          <w:tab w:val="left" w:pos="4300" w:leader="none"/>
          <w:tab w:val="left" w:pos="748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ab/>
        <w:t>↓</w:t>
      </w:r>
    </w:p>
    <w:p>
      <w:pPr>
        <w:pStyle w:val="Normal"/>
        <w:tabs>
          <w:tab w:val="clear" w:pos="708"/>
          <w:tab w:val="left" w:pos="65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3725</wp:posOffset>
                </wp:positionH>
                <wp:positionV relativeFrom="paragraph">
                  <wp:posOffset>31115</wp:posOffset>
                </wp:positionV>
                <wp:extent cx="2018665" cy="4572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2.45pt;width:158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31115</wp:posOffset>
                </wp:positionV>
                <wp:extent cx="2256155" cy="685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2.45pt;width:177.6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</w:t>
      </w:r>
      <w:r>
        <w:rPr>
          <w:sz w:val="28"/>
          <w:szCs w:val="28"/>
        </w:rPr>
        <w:t>Документ с местной</w:t>
        <w:tab/>
        <w:t>Документ отсутствует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пиской имеется</w:t>
        <w:tab/>
        <w:t>или в нем нет местной</w:t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описки</w:t>
      </w:r>
    </w:p>
    <w:p>
      <w:pPr>
        <w:pStyle w:val="Normal"/>
        <w:tabs>
          <w:tab w:val="clear" w:pos="708"/>
          <w:tab w:val="left" w:pos="3280" w:leader="none"/>
          <w:tab w:val="left" w:pos="71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tabs>
          <w:tab w:val="clear" w:pos="708"/>
          <w:tab w:val="left" w:pos="31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62430</wp:posOffset>
                </wp:positionH>
                <wp:positionV relativeFrom="paragraph">
                  <wp:posOffset>10795</wp:posOffset>
                </wp:positionV>
                <wp:extent cx="308737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0.85pt;width:243.0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</w:r>
      <w:r>
        <w:rPr>
          <w:sz w:val="28"/>
          <w:szCs w:val="28"/>
        </w:rPr>
        <w:t>Оформление читательского↓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уляра</w:t>
      </w:r>
    </w:p>
    <w:p>
      <w:pPr>
        <w:pStyle w:val="Normal"/>
        <w:tabs>
          <w:tab w:val="clear" w:pos="708"/>
          <w:tab w:val="left" w:pos="3160" w:leader="none"/>
          <w:tab w:val="left" w:pos="7320" w:leader="none"/>
        </w:tabs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62430</wp:posOffset>
                </wp:positionH>
                <wp:positionV relativeFrom="paragraph">
                  <wp:posOffset>224155</wp:posOffset>
                </wp:positionV>
                <wp:extent cx="308737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17.65pt;width:243.0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                                       ↓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знакомление с Правилами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ьзования библиоте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↓</w:t>
      </w:r>
      <w:r>
        <w:rPr>
          <w:sz w:val="32"/>
          <w:szCs w:val="32"/>
        </w:rPr>
        <w:tab/>
        <w:t>↓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81175</wp:posOffset>
                </wp:positionH>
                <wp:positionV relativeFrom="paragraph">
                  <wp:posOffset>-3175</wp:posOffset>
                </wp:positionV>
                <wp:extent cx="2968625" cy="5448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54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-0.25pt;width:233.7pt;height:4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нсультации по использованию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sz w:val="32"/>
          <w:szCs w:val="32"/>
        </w:rPr>
      </w:pPr>
      <w:r>
        <w:rPr>
          <w:sz w:val="28"/>
          <w:szCs w:val="28"/>
        </w:rPr>
        <w:t>справочно – поискового аппарата</w:t>
      </w:r>
    </w:p>
    <w:p>
      <w:pPr>
        <w:pStyle w:val="Normal"/>
        <w:tabs>
          <w:tab w:val="clear" w:pos="708"/>
          <w:tab w:val="left" w:pos="3360" w:leader="none"/>
          <w:tab w:val="left" w:pos="70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↓</w:t>
      </w:r>
      <w:r>
        <w:rPr>
          <w:sz w:val="32"/>
          <w:szCs w:val="32"/>
        </w:rPr>
        <w:tab/>
        <w:t>↓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62430</wp:posOffset>
                </wp:positionH>
                <wp:positionV relativeFrom="paragraph">
                  <wp:posOffset>69215</wp:posOffset>
                </wp:positionV>
                <wp:extent cx="308737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pt;margin-top:5.45pt;width:243.0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е информации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библиографических ресурсах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А и базах данных</w:t>
      </w:r>
    </w:p>
    <w:p>
      <w:pPr>
        <w:pStyle w:val="Normal"/>
        <w:tabs>
          <w:tab w:val="clear" w:pos="708"/>
          <w:tab w:val="left" w:pos="3520" w:leader="none"/>
          <w:tab w:val="left" w:pos="72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↓</w:t>
        <w:tab/>
        <w:t>↓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332486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45pt;width:261.7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158115</wp:posOffset>
                </wp:positionV>
                <wp:extent cx="308737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pt;margin-top:12.45pt;width:243.0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Выдача необходимых документов</w:t>
        <w:tab/>
        <w:t>Выдача необходимых доку-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фонда библиотеки на дом</w:t>
        <w:tab/>
        <w:t>ментов из фонда библиотеки</w:t>
      </w:r>
    </w:p>
    <w:p>
      <w:pPr>
        <w:pStyle w:val="Normal"/>
        <w:tabs>
          <w:tab w:val="clear" w:pos="708"/>
          <w:tab w:val="left" w:pos="6700" w:leader="none"/>
        </w:tabs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ременное пользование</w:t>
        <w:tab/>
        <w:t xml:space="preserve">для пользования в читальном 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зале библиотеки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93980</wp:posOffset>
                </wp:positionV>
                <wp:extent cx="2968625" cy="914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6pt;margin-top:7.4pt;width:23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Запрос получателя услуги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 xml:space="preserve"> </w:t>
      </w:r>
      <w:r>
        <w:rPr/>
        <w:t>по телефону.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 xml:space="preserve"> </w:t>
      </w:r>
      <w:r>
        <w:rPr/>
        <w:t>факсу, поч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и электронной почте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56155</wp:posOffset>
                </wp:positionH>
                <wp:positionV relativeFrom="paragraph">
                  <wp:posOffset>203200</wp:posOffset>
                </wp:positionV>
                <wp:extent cx="23749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16pt;width:18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Прием и регистрация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запроса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56155</wp:posOffset>
                </wp:positionH>
                <wp:positionV relativeFrom="paragraph">
                  <wp:posOffset>182880</wp:posOffset>
                </wp:positionV>
                <wp:extent cx="23749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5pt;margin-top:14.4pt;width:1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↓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Имеется возможность</w:t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/>
        <w:t>выполнить запрос</w:t>
      </w:r>
    </w:p>
    <w:p>
      <w:pPr>
        <w:pStyle w:val="Normal"/>
        <w:tabs>
          <w:tab w:val="clear" w:pos="708"/>
          <w:tab w:val="left" w:pos="32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20" w:leader="none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80" w:leader="none"/>
          <w:tab w:val="left" w:pos="362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34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да</w:t>
        <w:tab/>
        <w:t>↓</w:t>
        <w:tab/>
        <w:tab/>
        <w:tab/>
        <w:tab/>
        <w:tab/>
        <w:t>↓</w:t>
        <w:tab/>
        <w:t>Нет</w:t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147320</wp:posOffset>
                </wp:positionV>
                <wp:extent cx="2968625" cy="914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1.6pt;width:23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2731135" cy="11430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21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иблиотекарь выдает                                       Библиотекарь предоставляет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ю                                                  информацию о местонахождении</w: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ю                                                             запрашиваемой информации</w: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библиографических ресурсах</w: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А и базах данных</w:t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9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бразец поручительства</w:t>
      </w:r>
    </w:p>
    <w:p>
      <w:pPr>
        <w:pStyle w:val="Normal"/>
        <w:tabs>
          <w:tab w:val="clear" w:pos="708"/>
          <w:tab w:val="left" w:pos="32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>Я __</w:t>
      </w:r>
      <w:r>
        <w:rPr>
          <w:sz w:val="28"/>
          <w:szCs w:val="28"/>
          <w:u w:val="single"/>
        </w:rPr>
        <w:t xml:space="preserve">Сидорова Мария Ивановна                                                                                    </w:t>
      </w:r>
      <w:r>
        <w:rPr>
          <w:sz w:val="28"/>
          <w:szCs w:val="28"/>
        </w:rPr>
        <w:t>___</w:t>
      </w:r>
    </w:p>
    <w:p>
      <w:pPr>
        <w:pStyle w:val="Normal"/>
        <w:rPr/>
      </w:pPr>
      <w:r>
        <w:rPr>
          <w:sz w:val="28"/>
          <w:szCs w:val="28"/>
        </w:rPr>
        <w:t xml:space="preserve">прошу записать в ________________________________________________библиотеку </w:t>
      </w:r>
    </w:p>
    <w:p>
      <w:pPr>
        <w:pStyle w:val="Normal"/>
        <w:rPr/>
      </w:pPr>
      <w:r>
        <w:rPr>
          <w:sz w:val="28"/>
          <w:szCs w:val="28"/>
          <w:u w:val="single"/>
        </w:rPr>
        <w:t>моего сына</w:t>
      </w:r>
      <w:r>
        <w:rPr>
          <w:sz w:val="28"/>
          <w:szCs w:val="28"/>
        </w:rPr>
        <w:t xml:space="preserve"> (мою дочь)__</w:t>
      </w:r>
      <w:r>
        <w:rPr>
          <w:sz w:val="28"/>
          <w:szCs w:val="28"/>
          <w:u w:val="single"/>
        </w:rPr>
        <w:t xml:space="preserve">Сидорова Артема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>уч-ся ___</w:t>
      </w:r>
      <w:r>
        <w:rPr>
          <w:sz w:val="28"/>
          <w:szCs w:val="28"/>
          <w:u w:val="single"/>
        </w:rPr>
        <w:t>2 «А»</w:t>
      </w:r>
      <w:r>
        <w:rPr>
          <w:sz w:val="28"/>
          <w:szCs w:val="28"/>
        </w:rPr>
        <w:t>__________ класса, школы № ___</w:t>
      </w:r>
      <w:r>
        <w:rPr>
          <w:sz w:val="28"/>
          <w:szCs w:val="28"/>
          <w:u w:val="single"/>
        </w:rPr>
        <w:t xml:space="preserve">52      </w:t>
      </w: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ировать своевременность возврата документов в библио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ущерб за нарушение сроков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ещать стоимость за порчу или утерю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машний адрес: __</w:t>
      </w:r>
      <w:r>
        <w:rPr>
          <w:sz w:val="28"/>
          <w:szCs w:val="28"/>
          <w:u w:val="single"/>
        </w:rPr>
        <w:t>г.Шилка, ул. Ленина, 89, кв 5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_телефон: __</w:t>
      </w:r>
      <w:r>
        <w:rPr>
          <w:sz w:val="28"/>
          <w:szCs w:val="28"/>
          <w:u w:val="single"/>
        </w:rPr>
        <w:t>2-40-00</w:t>
      </w: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сто работы: ___</w:t>
      </w:r>
      <w:r>
        <w:rPr>
          <w:sz w:val="28"/>
          <w:szCs w:val="28"/>
          <w:u w:val="single"/>
        </w:rPr>
        <w:t xml:space="preserve">ФГУ «Комбинат Аргунь»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ные паспорта: _____</w:t>
      </w:r>
      <w:r>
        <w:rPr>
          <w:sz w:val="28"/>
          <w:szCs w:val="28"/>
          <w:u w:val="single"/>
        </w:rPr>
        <w:t xml:space="preserve">76 00 № 118139 выдан ОВД Шилкинского района                      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Забайкальского края  03.03.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, подпись: ___</w:t>
      </w:r>
      <w:r>
        <w:rPr>
          <w:sz w:val="28"/>
          <w:szCs w:val="28"/>
          <w:u w:val="single"/>
        </w:rPr>
        <w:t xml:space="preserve">18.03.2011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Сидорова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</w:r>
    </w:p>
    <w:sectPr>
      <w:headerReference w:type="default" r:id="rId8"/>
      <w:type w:val="nextPage"/>
      <w:pgSz w:w="11906" w:h="16838"/>
      <w:pgMar w:left="935" w:right="499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mailto:adm-teleng@yandex.ru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7:00Z</dcterms:created>
  <dc:creator>Admin</dc:creator>
  <dc:description/>
  <cp:keywords/>
  <dc:language>en-US</dc:language>
  <cp:lastModifiedBy>Глава</cp:lastModifiedBy>
  <cp:lastPrinted>2011-05-06T15:55:00Z</cp:lastPrinted>
  <dcterms:modified xsi:type="dcterms:W3CDTF">2012-09-12T04:22:00Z</dcterms:modified>
  <cp:revision>16</cp:revision>
  <dc:subject/>
  <dc:title>                                                             Приложение к постановлению</dc:title>
</cp:coreProperties>
</file>